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DE CURRÍCUL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ARA CONSULTORIA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</w:t>
        <w:tab/>
        <w:t>DADOS PESSOAI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43"/>
        <w:gridCol w:w="968"/>
        <w:gridCol w:w="679"/>
        <w:gridCol w:w="1045"/>
        <w:gridCol w:w="1046"/>
        <w:gridCol w:w="1045"/>
        <w:gridCol w:w="1046"/>
        <w:gridCol w:w="3134"/>
      </w:tblGrid>
      <w:tr>
        <w:trPr/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:</w:t>
            </w:r>
          </w:p>
        </w:tc>
        <w:tc>
          <w:tcPr>
            <w:tcW w:w="8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caps/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20"/>
                <w:lang w:val="en-US" w:eastAsia="en-US"/>
              </w:rPr>
            </w:r>
          </w:p>
        </w:tc>
      </w:tr>
      <w:tr>
        <w:trPr/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Data de nascimento: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Nascimento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acionalidade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Nacionalidade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Endereço de residência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Endereç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idade: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idade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Estado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aís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País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Telefones para contato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</w:t>
        <w:tab/>
        <w:t>FORMAÇÃO ACADÊMICA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252"/>
        <w:gridCol w:w="2552"/>
        <w:gridCol w:w="1076"/>
      </w:tblGrid>
      <w:tr>
        <w:trPr/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r da mais recente (primeiro) à mais antiga (última).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o d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J/UNOD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20"/>
              </w:rPr>
              <w:t>Ano de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tençã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u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ituição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PONT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12_1644644337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12_1644644337"/>
            <w:bookmarkStart w:id="1" w:name="__Fieldmark__12_164464433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Curso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Instituiçã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2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16_1644644337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6_1644644337"/>
            <w:bookmarkStart w:id="3" w:name="__Fieldmark__16_164464433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nstituiçã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5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20_1644644337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" w:name="__Fieldmark__20_1644644337"/>
            <w:bookmarkStart w:id="5" w:name="__Fieldmark__20_1644644337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nstituição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9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24_1644644337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" w:name="__Fieldmark__24_1644644337"/>
            <w:bookmarkStart w:id="7" w:name="__Fieldmark__24_1644644337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1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nstituição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13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28_1644644337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" w:name="__Fieldmark__28_1644644337"/>
            <w:bookmarkStart w:id="9" w:name="__Fieldmark__28_1644644337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16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32_1644644337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32_1644644337"/>
            <w:bookmarkStart w:id="11" w:name="__Fieldmark__32_1644644337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nstituição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22"/>
      </w:tblGrid>
      <w:tr>
        <w:trPr/>
        <w:tc>
          <w:tcPr>
            <w:tcW w:w="6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ção obrigatória atendida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(       ) SIM (       ) NÃ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formação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Subtotal de pontos – formação desejável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I</w:t>
        <w:tab/>
        <w:t>EXPERIÊNCIA PROFISSIONAL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1"/>
        <w:gridCol w:w="2074"/>
        <w:gridCol w:w="5424"/>
        <w:gridCol w:w="1039"/>
      </w:tblGrid>
      <w:tr>
        <w:trPr/>
        <w:tc>
          <w:tcPr>
            <w:tcW w:w="9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r da mais recente (primeiro) à mais antiga (última).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ício </w:t>
            </w:r>
            <w:r>
              <w:rPr>
                <w:sz w:val="20"/>
              </w:rPr>
              <w:t>(mm/aaaa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im </w:t>
            </w:r>
            <w:r>
              <w:rPr>
                <w:sz w:val="20"/>
              </w:rPr>
              <w:t>(mm/aaaa)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da experiênc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PO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PONTOS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/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/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2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2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3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222"/>
      </w:tblGrid>
      <w:tr>
        <w:trPr/>
        <w:tc>
          <w:tcPr>
            <w:tcW w:w="6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riência obrigatória atendida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(       ) SIM (       ) NÃO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experiência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experiência desejável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V</w:t>
        <w:tab/>
        <w:t>EVENTOS/CURS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252"/>
        <w:gridCol w:w="2552"/>
        <w:gridCol w:w="1076"/>
      </w:tblGrid>
      <w:tr>
        <w:trPr/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r da mais recente (primeiro) à mais antiga (última).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o d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J/UNOD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:</w:t>
            </w:r>
          </w:p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(mm/aaa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20"/>
              </w:rPr>
              <w:t>Envolvimento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ítulo/tema do evento:</w:t>
            </w:r>
          </w:p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r natureza (treinamento, palestra etc.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20"/>
              </w:rPr>
              <w:t>Instituição e local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PONT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96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" w:name="__Fieldmark__96_1644644337"/>
            <w:bookmarkStart w:id="13" w:name="__Fieldmark__96_1644644337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00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" w:name="__Fieldmark__100_1644644337"/>
            <w:bookmarkStart w:id="15" w:name="__Fieldmark__100_1644644337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04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" w:name="__Fieldmark__104_1644644337"/>
            <w:bookmarkStart w:id="17" w:name="__Fieldmark__104_1644644337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08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" w:name="__Fieldmark__108_1644644337"/>
            <w:bookmarkStart w:id="19" w:name="__Fieldmark__108_1644644337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12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" w:name="__Fieldmark__112_1644644337"/>
            <w:bookmarkStart w:id="21" w:name="__Fieldmark__112_1644644337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16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" w:name="__Fieldmark__116_1644644337"/>
            <w:bookmarkStart w:id="23" w:name="__Fieldmark__116_1644644337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20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" w:name="__Fieldmark__120_1644644337"/>
            <w:bookmarkStart w:id="25" w:name="__Fieldmark__120_164464433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24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" w:name="__Fieldmark__124_1644644337"/>
            <w:bookmarkStart w:id="27" w:name="__Fieldmark__124_1644644337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28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" w:name="__Fieldmark__128_1644644337"/>
            <w:bookmarkStart w:id="29" w:name="__Fieldmark__128_1644644337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32_1644644337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" w:name="__Fieldmark__132_1644644337"/>
            <w:bookmarkStart w:id="31" w:name="__Fieldmark__132_1644644337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222"/>
      </w:tblGrid>
      <w:tr>
        <w:trPr/>
        <w:tc>
          <w:tcPr>
            <w:tcW w:w="6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eventos/cursos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V</w:t>
        <w:tab/>
        <w:t>PUBLICAÇÕES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076"/>
      </w:tblGrid>
      <w:tr>
        <w:trPr/>
        <w:tc>
          <w:tcPr>
            <w:tcW w:w="9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ar da mais recente (primeiro) à mais antiga (última). Incluir dados conforme ABNT. 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o d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J/UNODC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blicaç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NTOS</w:t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222"/>
      </w:tblGrid>
      <w:tr>
        <w:trPr/>
        <w:tc>
          <w:tcPr>
            <w:tcW w:w="6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publicações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V</w:t>
        <w:tab/>
        <w:t>IDIOMAS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io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íni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Idioma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46_1644644337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" w:name="__Fieldmark__146_1644644337"/>
            <w:bookmarkStart w:id="33" w:name="__Fieldmark__146_1644644337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dioma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48_1644644337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4" w:name="__Fieldmark__148_1644644337"/>
            <w:bookmarkStart w:id="35" w:name="__Fieldmark__148_1644644337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dioma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50_1644644337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6" w:name="__Fieldmark__150_1644644337"/>
            <w:bookmarkStart w:id="37" w:name="__Fieldmark__150_1644644337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dioma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52_1644644337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8" w:name="__Fieldmark__152_1644644337"/>
            <w:bookmarkStart w:id="39" w:name="__Fieldmark__152_1644644337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dioma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54_1644644337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0" w:name="__Fieldmark__154_1644644337"/>
            <w:bookmarkStart w:id="41" w:name="__Fieldmark__154_1644644337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222"/>
      </w:tblGrid>
      <w:tr>
        <w:trPr/>
        <w:tc>
          <w:tcPr>
            <w:tcW w:w="6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ioma(s) obrigatório(s) atendido(s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(       ) SIM (       ) NÃ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VI – DISPONIBILIDADE PARA VIAGEN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213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ocê reside em Brasília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ê possui disponibilidade para viagens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Observações gerais do(a) candidato(a) </w:t>
      </w:r>
      <w:r>
        <w:rPr>
          <w:sz w:val="20"/>
        </w:rPr>
        <w:t>(máximo de 400 caracteres)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Preencha com alguma informação essencial ou importante, não contemplada nos campos.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=SEÇÃO DE USO DO MJ/UNODC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UMO DA PONTUA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lassificação? (        ) SIM       (        ) NÃ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éri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uação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Formação acadêmic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Formação acadêmica desejáve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xperiência profissiona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Experiência profissional desejáve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ventos/cursos/treinamento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ublicaçõe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Idioma (se aplicáve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 PONTO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904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720" w:right="720" w:gutter="0" w:header="708" w:top="764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2085</wp:posOffset>
          </wp:positionH>
          <wp:positionV relativeFrom="paragraph">
            <wp:posOffset>-80645</wp:posOffset>
          </wp:positionV>
          <wp:extent cx="1631950" cy="450215"/>
          <wp:effectExtent l="0" t="0" r="0" b="0"/>
          <wp:wrapSquare wrapText="bothSides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407" r="-112" b="-407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53665</wp:posOffset>
          </wp:positionH>
          <wp:positionV relativeFrom="paragraph">
            <wp:posOffset>-182880</wp:posOffset>
          </wp:positionV>
          <wp:extent cx="3987165" cy="680720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987165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PartesuperiorzdoformulrioChar">
    <w:name w:val="Parte superior-z do formulário Char"/>
    <w:qFormat/>
    <w:rPr>
      <w:rFonts w:ascii="Arial" w:hAnsi="Arial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 DE CURRICU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55:00Z</dcterms:created>
  <dc:creator>Jose de Albuquerque Nogueira Filho</dc:creator>
  <dc:description/>
  <dc:language>en-US</dc:language>
  <cp:lastModifiedBy>Jose de Albuquerque Nogueira Filho</cp:lastModifiedBy>
  <dcterms:modified xsi:type="dcterms:W3CDTF">2014-05-30T13:55:00Z</dcterms:modified>
  <cp:revision>1</cp:revision>
  <dc:subject/>
  <dc:title/>
</cp:coreProperties>
</file>