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FORMULÁRIO DE CURRÍCULO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ARA CONSULTORIA</w:t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I</w:t>
        <w:tab/>
        <w:t>DADOS PESSOAIS</w:t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443"/>
        <w:gridCol w:w="968"/>
        <w:gridCol w:w="679"/>
        <w:gridCol w:w="1045"/>
        <w:gridCol w:w="1046"/>
        <w:gridCol w:w="1045"/>
        <w:gridCol w:w="1046"/>
        <w:gridCol w:w="3134"/>
      </w:tblGrid>
      <w:tr>
        <w:trPr/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e:</w:t>
            </w:r>
          </w:p>
        </w:tc>
        <w:tc>
          <w:tcPr>
            <w:tcW w:w="8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b/>
                <w:b/>
                <w:caps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caps/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caps/>
                <w:sz w:val="20"/>
                <w:lang w:val="en-US" w:eastAsia="en-US"/>
              </w:rPr>
            </w:r>
          </w:p>
        </w:tc>
      </w:tr>
      <w:tr>
        <w:trPr/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rPr>
                <w:sz w:val="20"/>
              </w:rPr>
              <w:t>Data de nascimento: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fldChar w:fldCharType="begin">
                <w:ffData>
                  <w:name w:val="Nascimento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rPr>
                <w:sz w:val="20"/>
              </w:rPr>
              <w:t>Nacionalidade: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fldChar w:fldCharType="begin">
                <w:ffData>
                  <w:name w:val="Nacionalidade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rPr>
                <w:sz w:val="20"/>
              </w:rPr>
              <w:t>Endereço de residência:</w:t>
            </w:r>
          </w:p>
        </w:tc>
        <w:tc>
          <w:tcPr>
            <w:tcW w:w="7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fldChar w:fldCharType="begin">
                <w:ffData>
                  <w:name w:val="Endereço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rPr>
                <w:sz w:val="20"/>
              </w:rPr>
              <w:t>Cidade:</w: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fldChar w:fldCharType="begin">
                <w:ffData>
                  <w:name w:val="Cidade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rPr>
                <w:sz w:val="20"/>
              </w:rPr>
              <w:t>Estado: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fldChar w:fldCharType="begin">
                <w:ffData>
                  <w:name w:val="Estado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rPr>
                <w:sz w:val="20"/>
              </w:rPr>
              <w:t>País: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fldChar w:fldCharType="begin">
                <w:ffData>
                  <w:name w:val="País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fldChar w:fldCharType="begin">
                <w:ffData>
                  <w:name w:val="Email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rPr>
                <w:sz w:val="20"/>
              </w:rPr>
              <w:t>Telefones para contato: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II</w:t>
        <w:tab/>
        <w:t>FORMAÇÃO ACADÊMICA</w:t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4252"/>
        <w:gridCol w:w="2552"/>
        <w:gridCol w:w="1076"/>
      </w:tblGrid>
      <w:tr>
        <w:trPr/>
        <w:tc>
          <w:tcPr>
            <w:tcW w:w="960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star da mais recente (primeiro) à mais antiga (última).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so do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J/UNOD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>
                <w:b/>
                <w:sz w:val="20"/>
              </w:rPr>
              <w:t>Ano de</w:t>
            </w:r>
          </w:p>
          <w:p>
            <w:pPr>
              <w:pStyle w:val="Normal"/>
              <w:spacing w:before="30" w:after="3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tençã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u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urso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tituição: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6"/>
                <w:szCs w:val="16"/>
              </w:rPr>
              <w:t>PONTO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sz w:val="20"/>
              </w:rPr>
            </w:pPr>
            <w:r>
              <w:fldChar w:fldCharType="begin">
                <w:ffData>
                  <w:name w:val="Obtenção_Formação"/>
                  <w:enabled/>
                  <w:calcOnExit w:val="0"/>
                  <w:textInput>
                    <w:type w:val="date"/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fldChar w:fldCharType="begin">
                <w:ffData>
                  <w:name w:val="__Fieldmark__12_416857135"/>
                  <w:enabled/>
                  <w:ddList>
                    <w:result w:val="0"/>
                    <w:listEntry w:val="(Selecione o tipo)"/>
                    <w:listEntry w:val="Bacharelado"/>
                    <w:listEntry w:val="Especialização"/>
                    <w:listEntry w:val="Mestrado"/>
                    <w:listEntry w:val="Doutorado"/>
                    <w:listEntry w:val="Pós-doutorado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0" w:name="__Fieldmark__12_416857135"/>
            <w:bookmarkStart w:id="1" w:name="__Fieldmark__12_416857135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20"/>
              </w:rPr>
            </w:pPr>
            <w:r>
              <w:fldChar w:fldCharType="begin">
                <w:ffData>
                  <w:name w:val="Curso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20"/>
              </w:rPr>
            </w:pPr>
            <w:r>
              <w:fldChar w:fldCharType="begin">
                <w:ffData>
                  <w:name w:val="Instituição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30" w:after="3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sz w:val="20"/>
              </w:rPr>
            </w:pPr>
            <w:r>
              <w:fldChar w:fldCharType="begin">
                <w:ffData>
                  <w:name w:val="Obtenção_Formação2"/>
                  <w:enabled/>
                  <w:calcOnExit w:val="0"/>
                  <w:textInput>
                    <w:type w:val="date"/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fldChar w:fldCharType="begin">
                <w:ffData>
                  <w:name w:val="__Fieldmark__16_416857135"/>
                  <w:enabled/>
                  <w:ddList>
                    <w:result w:val="0"/>
                    <w:listEntry w:val="(Selecione o tipo)"/>
                    <w:listEntry w:val="Bacharelado"/>
                    <w:listEntry w:val="Especialização"/>
                    <w:listEntry w:val="Mestrado"/>
                    <w:listEntry w:val="Doutorado"/>
                    <w:listEntry w:val="Pós-doutorado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" w:name="__Fieldmark__16_416857135"/>
            <w:bookmarkStart w:id="3" w:name="__Fieldmark__16_416857135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Curso3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Instituição4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30" w:after="3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sz w:val="20"/>
              </w:rPr>
            </w:pPr>
            <w:r>
              <w:fldChar w:fldCharType="begin">
                <w:ffData>
                  <w:name w:val="Obtenção_Formação5"/>
                  <w:enabled/>
                  <w:calcOnExit w:val="0"/>
                  <w:textInput>
                    <w:type w:val="date"/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fldChar w:fldCharType="begin">
                <w:ffData>
                  <w:name w:val="__Fieldmark__20_416857135"/>
                  <w:enabled/>
                  <w:ddList>
                    <w:result w:val="0"/>
                    <w:listEntry w:val="(Selecione o tipo)"/>
                    <w:listEntry w:val="Bacharelado"/>
                    <w:listEntry w:val="Especialização"/>
                    <w:listEntry w:val="Mestrado"/>
                    <w:listEntry w:val="Doutorado"/>
                    <w:listEntry w:val="Pós-doutorado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4" w:name="__Fieldmark__20_416857135"/>
            <w:bookmarkStart w:id="5" w:name="__Fieldmark__20_416857135"/>
            <w:bookmarkEnd w:id="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Curso7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Instituição8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30" w:after="3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sz w:val="20"/>
              </w:rPr>
            </w:pPr>
            <w:r>
              <w:fldChar w:fldCharType="begin">
                <w:ffData>
                  <w:name w:val="Obtenção_Formação9"/>
                  <w:enabled/>
                  <w:calcOnExit w:val="0"/>
                  <w:textInput>
                    <w:type w:val="date"/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fldChar w:fldCharType="begin">
                <w:ffData>
                  <w:name w:val="__Fieldmark__24_416857135"/>
                  <w:enabled/>
                  <w:ddList>
                    <w:result w:val="0"/>
                    <w:listEntry w:val="(Selecione o tipo)"/>
                    <w:listEntry w:val="Bacharelado"/>
                    <w:listEntry w:val="Especialização"/>
                    <w:listEntry w:val="Mestrado"/>
                    <w:listEntry w:val="Doutorado"/>
                    <w:listEntry w:val="Pós-doutorado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6" w:name="__Fieldmark__24_416857135"/>
            <w:bookmarkStart w:id="7" w:name="__Fieldmark__24_416857135"/>
            <w:bookmarkEnd w:id="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Curso11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Instituição12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30" w:after="3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sz w:val="20"/>
              </w:rPr>
            </w:pPr>
            <w:r>
              <w:fldChar w:fldCharType="begin">
                <w:ffData>
                  <w:name w:val="Obtenção_Formação13"/>
                  <w:enabled/>
                  <w:calcOnExit w:val="0"/>
                  <w:textInput>
                    <w:type w:val="date"/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fldChar w:fldCharType="begin">
                <w:ffData>
                  <w:name w:val="__Fieldmark__28_416857135"/>
                  <w:enabled/>
                  <w:ddList>
                    <w:result w:val="0"/>
                    <w:listEntry w:val="(Selecione o tipo)"/>
                    <w:listEntry w:val="Bacharelado"/>
                    <w:listEntry w:val="Especialização"/>
                    <w:listEntry w:val="Mestrado"/>
                    <w:listEntry w:val="Doutorado"/>
                    <w:listEntry w:val="Pós-doutorado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8" w:name="__Fieldmark__28_416857135"/>
            <w:bookmarkStart w:id="9" w:name="__Fieldmark__28_416857135"/>
            <w:bookmarkEnd w:id="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Curso15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30" w:after="3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sz w:val="20"/>
              </w:rPr>
            </w:pPr>
            <w:r>
              <w:fldChar w:fldCharType="begin">
                <w:ffData>
                  <w:name w:val="Obtenção_Formação16"/>
                  <w:enabled/>
                  <w:calcOnExit w:val="0"/>
                  <w:textInput>
                    <w:type w:val="date"/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fldChar w:fldCharType="begin">
                <w:ffData>
                  <w:name w:val="__Fieldmark__32_416857135"/>
                  <w:enabled/>
                  <w:ddList>
                    <w:result w:val="0"/>
                    <w:listEntry w:val="(Selecione o tipo)"/>
                    <w:listEntry w:val="Bacharelado"/>
                    <w:listEntry w:val="Especialização"/>
                    <w:listEntry w:val="Mestrado"/>
                    <w:listEntry w:val="Doutorado"/>
                    <w:listEntry w:val="Pós-doutorado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10" w:name="__Fieldmark__32_416857135"/>
            <w:bookmarkStart w:id="11" w:name="__Fieldmark__32_416857135"/>
            <w:bookmarkEnd w:id="1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Curso18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Instituição19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30" w:after="3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6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222"/>
      </w:tblGrid>
      <w:tr>
        <w:trPr/>
        <w:tc>
          <w:tcPr>
            <w:tcW w:w="615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2"/>
                <w:szCs w:val="12"/>
              </w:rPr>
              <w:t>Uso do MJ/UNODC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ação obrigatória atendida: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(       ) SIM (       ) NÃO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ubtotal de pontos – formação: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0"/>
              </w:rPr>
              <w:t>Subtotal de pontos – formação desejável: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III</w:t>
        <w:tab/>
        <w:t>EXPERIÊNCIA PROFISSIONAL</w:t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1071"/>
        <w:gridCol w:w="2074"/>
        <w:gridCol w:w="5424"/>
        <w:gridCol w:w="1039"/>
      </w:tblGrid>
      <w:tr>
        <w:trPr/>
        <w:tc>
          <w:tcPr>
            <w:tcW w:w="964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star da mais recente (primeiro) à mais antiga (última).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2"/>
                <w:szCs w:val="12"/>
              </w:rPr>
              <w:t>Uso do MJ/UNODC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Início </w:t>
            </w:r>
            <w:r>
              <w:rPr>
                <w:sz w:val="20"/>
              </w:rPr>
              <w:t>(mm/aaaa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Fim </w:t>
            </w:r>
            <w:r>
              <w:rPr>
                <w:sz w:val="20"/>
              </w:rPr>
              <w:t>(mm/aaaa)</w:t>
            </w:r>
          </w:p>
        </w:tc>
        <w:tc>
          <w:tcPr>
            <w:tcW w:w="7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ção da experiência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MPO/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6"/>
                <w:szCs w:val="16"/>
              </w:rPr>
              <w:t>PONTOS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Data_Mes_Ano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Data_Mes_Ano Copy 1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rPr>
                <w:sz w:val="20"/>
              </w:rPr>
              <w:t>Nome da instituição: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rPr>
                <w:sz w:val="20"/>
              </w:rPr>
              <w:t>Cargo ocupado: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fldChar w:fldCharType="begin">
                <w:ffData>
                  <w:name w:val="Curso20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rPr>
                <w:sz w:val="20"/>
              </w:rPr>
              <w:t>Principais atividades:</w:t>
            </w:r>
          </w:p>
          <w:p>
            <w:pPr>
              <w:pStyle w:val="Normal"/>
              <w:spacing w:before="72" w:after="72"/>
              <w:rPr/>
            </w:pPr>
            <w:r>
              <w:rPr>
                <w:sz w:val="16"/>
                <w:szCs w:val="16"/>
              </w:rPr>
              <w:t>(limite de 600 caracteres)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rPr>
                <w:sz w:val="20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Data_Mes_Ano Copy 2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Data_Mes_Ano Copy 3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rPr>
                <w:sz w:val="20"/>
              </w:rPr>
              <w:t>Nome da instituição: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rPr>
                <w:sz w:val="20"/>
              </w:rPr>
              <w:t>Cargo ocupado: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fldChar w:fldCharType="begin">
                <w:ffData>
                  <w:name w:val="Curso21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rPr>
                <w:sz w:val="20"/>
              </w:rPr>
              <w:t>Principais atividades:</w:t>
            </w:r>
          </w:p>
          <w:p>
            <w:pPr>
              <w:pStyle w:val="Normal"/>
              <w:spacing w:before="72" w:after="7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limite de 600 caracteres)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rPr>
                <w:sz w:val="20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Data_Mes_Ano Copy 4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Data_Mes_Ano Copy 5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rPr>
                <w:sz w:val="20"/>
              </w:rPr>
              <w:t>Nome da instituição: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rPr>
                <w:sz w:val="20"/>
              </w:rPr>
              <w:t>Cargo ocupado: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fldChar w:fldCharType="begin">
                <w:ffData>
                  <w:name w:val="Curso22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rPr>
                <w:sz w:val="20"/>
              </w:rPr>
              <w:t>Principais atividades:</w:t>
            </w:r>
          </w:p>
          <w:p>
            <w:pPr>
              <w:pStyle w:val="Normal"/>
              <w:spacing w:before="72" w:after="7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limite de 600 caracteres)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rPr>
                <w:sz w:val="20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Data_Mes_Ano Copy 6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Data_Mes_Ano Copy 7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rPr>
                <w:sz w:val="20"/>
              </w:rPr>
              <w:t>Nome da instituição: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rPr>
                <w:sz w:val="20"/>
              </w:rPr>
              <w:t>Cargo ocupado: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fldChar w:fldCharType="begin">
                <w:ffData>
                  <w:name w:val="Curso23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rPr>
                <w:sz w:val="20"/>
              </w:rPr>
              <w:t>Principais atividades:</w:t>
            </w:r>
          </w:p>
          <w:p>
            <w:pPr>
              <w:pStyle w:val="Normal"/>
              <w:spacing w:before="72" w:after="7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limite de 600 caracteres)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rPr>
                <w:sz w:val="20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Data_Mes_Ano Copy 8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Data_Mes_Ano Copy 9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rPr>
                <w:sz w:val="20"/>
              </w:rPr>
              <w:t>Nome da instituição: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rPr>
                <w:sz w:val="20"/>
              </w:rPr>
              <w:t>Cargo ocupado: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fldChar w:fldCharType="begin">
                <w:ffData>
                  <w:name w:val="Curso24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/>
            </w:pPr>
            <w:r>
              <w:rPr>
                <w:sz w:val="20"/>
              </w:rPr>
              <w:t>Principais atividades:</w:t>
            </w:r>
          </w:p>
          <w:p>
            <w:pPr>
              <w:pStyle w:val="Normal"/>
              <w:spacing w:before="72" w:after="7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limite de 600 caracteres)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rPr>
                <w:sz w:val="20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Data_Mes_Ano Copy 10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Data_Mes_Ano Copy 11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rPr>
                <w:sz w:val="20"/>
              </w:rPr>
              <w:t>Nome da instituição: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rPr>
                <w:sz w:val="20"/>
              </w:rPr>
              <w:t>Cargo ocupado: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fldChar w:fldCharType="begin">
                <w:ffData>
                  <w:name w:val="Curso25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rPr>
                <w:sz w:val="20"/>
              </w:rPr>
              <w:t>Principais atividades:</w:t>
            </w:r>
          </w:p>
          <w:p>
            <w:pPr>
              <w:pStyle w:val="Normal"/>
              <w:spacing w:before="72" w:after="7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limite de 600 caracteres)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rPr>
                <w:sz w:val="20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Data_Mes_Ano Copy 12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Data_Mes_Ano Copy 13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rPr>
                <w:sz w:val="20"/>
              </w:rPr>
              <w:t>Nome da instituição: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rPr>
                <w:sz w:val="20"/>
              </w:rPr>
              <w:t>Cargo ocupado: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fldChar w:fldCharType="begin">
                <w:ffData>
                  <w:name w:val="Curso26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rPr>
                <w:sz w:val="20"/>
              </w:rPr>
              <w:t>Principais atividades:</w:t>
            </w:r>
          </w:p>
          <w:p>
            <w:pPr>
              <w:pStyle w:val="Normal"/>
              <w:spacing w:before="72" w:after="7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limite de 600 caracteres)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rPr>
                <w:sz w:val="20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Data_Mes_Ano Copy 14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Data_Mes_Ano Copy 15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rPr>
                <w:sz w:val="20"/>
              </w:rPr>
              <w:t>Nome da instituição: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rPr>
                <w:sz w:val="20"/>
              </w:rPr>
              <w:t>Cargo ocupado: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fldChar w:fldCharType="begin">
                <w:ffData>
                  <w:name w:val="Curso27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rPr>
                <w:sz w:val="20"/>
              </w:rPr>
              <w:t>Principais atividades:</w:t>
            </w:r>
          </w:p>
          <w:p>
            <w:pPr>
              <w:pStyle w:val="Normal"/>
              <w:spacing w:before="72" w:after="7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limite de 600 caracteres)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rPr>
                <w:sz w:val="20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Data_Mes_Ano Copy 16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Data_Mes_Ano Copy 17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rPr>
                <w:sz w:val="20"/>
              </w:rPr>
              <w:t>Nome da instituição: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rPr>
                <w:sz w:val="20"/>
              </w:rPr>
              <w:t>Cargo ocupado: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fldChar w:fldCharType="begin">
                <w:ffData>
                  <w:name w:val="Curso28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rPr>
                <w:sz w:val="20"/>
              </w:rPr>
              <w:t>Principais atividades:</w:t>
            </w:r>
          </w:p>
          <w:p>
            <w:pPr>
              <w:pStyle w:val="Normal"/>
              <w:spacing w:before="72" w:after="7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limite de 600 caracteres)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rPr>
                <w:sz w:val="20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Data_Mes_Ano Copy 18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Data_Mes_Ano Copy 19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rPr>
                <w:sz w:val="20"/>
              </w:rPr>
              <w:t>Nome da instituição: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rPr>
                <w:sz w:val="20"/>
              </w:rPr>
              <w:t>Cargo ocupado: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fldChar w:fldCharType="begin">
                <w:ffData>
                  <w:name w:val="Curso29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rPr>
                <w:sz w:val="20"/>
              </w:rPr>
              <w:t>Principais atividades:</w:t>
            </w:r>
          </w:p>
          <w:p>
            <w:pPr>
              <w:pStyle w:val="Normal"/>
              <w:spacing w:before="72" w:after="72"/>
              <w:rPr/>
            </w:pPr>
            <w:r>
              <w:rPr>
                <w:sz w:val="16"/>
                <w:szCs w:val="16"/>
              </w:rPr>
              <w:t>(limite de 600 caracteres)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rPr>
                <w:sz w:val="20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Data_Mes_Ano Copy 20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Data_Mes_Ano Copy 21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rPr>
                <w:sz w:val="20"/>
              </w:rPr>
              <w:t>Nome da instituição: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rPr>
                <w:sz w:val="20"/>
              </w:rPr>
              <w:t>Cargo ocupado: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fldChar w:fldCharType="begin">
                <w:ffData>
                  <w:name w:val="Curso30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rPr>
                <w:sz w:val="20"/>
              </w:rPr>
              <w:t>Principais atividades:</w:t>
            </w:r>
          </w:p>
          <w:p>
            <w:pPr>
              <w:pStyle w:val="Normal"/>
              <w:spacing w:before="72" w:after="7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limite de 600 caracteres)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rPr>
                <w:sz w:val="20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Data_Mes_Ano Copy 22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Data_Mes_Ano Copy 23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rPr>
                <w:sz w:val="20"/>
              </w:rPr>
              <w:t>Nome da instituição: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rPr>
                <w:sz w:val="20"/>
              </w:rPr>
              <w:t>Cargo ocupado: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fldChar w:fldCharType="begin">
                <w:ffData>
                  <w:name w:val="Curso31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rPr>
                <w:sz w:val="20"/>
              </w:rPr>
              <w:t>Principais atividades:</w:t>
            </w:r>
          </w:p>
          <w:p>
            <w:pPr>
              <w:pStyle w:val="Normal"/>
              <w:spacing w:before="72" w:after="7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limite de 600 caracteres)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rPr>
                <w:sz w:val="20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6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6"/>
        <w:gridCol w:w="2222"/>
      </w:tblGrid>
      <w:tr>
        <w:trPr/>
        <w:tc>
          <w:tcPr>
            <w:tcW w:w="63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2"/>
                <w:szCs w:val="12"/>
              </w:rPr>
              <w:t>Uso do MJ/UNODC</w:t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periência obrigatória atendida: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(       ) SIM (       ) NÃO</w:t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ubtotal de pontos – experiência: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ubtotal de pontos – experiência desejável: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IV</w:t>
        <w:tab/>
        <w:t>EVENTOS/CURSO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4252"/>
        <w:gridCol w:w="2552"/>
        <w:gridCol w:w="1076"/>
      </w:tblGrid>
      <w:tr>
        <w:trPr/>
        <w:tc>
          <w:tcPr>
            <w:tcW w:w="960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star da mais recente (primeiro) à mais antiga (última).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so do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J/UNOD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:</w:t>
            </w:r>
          </w:p>
          <w:p>
            <w:pPr>
              <w:pStyle w:val="Normal"/>
              <w:spacing w:before="30" w:after="30"/>
              <w:jc w:val="center"/>
              <w:rPr>
                <w:sz w:val="16"/>
              </w:rPr>
            </w:pPr>
            <w:r>
              <w:rPr>
                <w:sz w:val="16"/>
              </w:rPr>
              <w:t>(mm/aaa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>
                <w:b/>
                <w:sz w:val="20"/>
              </w:rPr>
              <w:t>Envolvimento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ítulo/tema do evento:</w:t>
            </w:r>
          </w:p>
          <w:p>
            <w:pPr>
              <w:pStyle w:val="Normal"/>
              <w:spacing w:before="30" w:after="3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Informar natureza (treinamento, palestra etc.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>
                <w:b/>
                <w:sz w:val="20"/>
              </w:rPr>
              <w:t>Instituição e local: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6"/>
                <w:szCs w:val="16"/>
              </w:rPr>
              <w:t>PONTO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Data_Mes_Ano Copy 24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fldChar w:fldCharType="begin">
                <w:ffData>
                  <w:name w:val="__Fieldmark__96_416857135"/>
                  <w:enabled/>
                  <w:ddList>
                    <w:result w:val="0"/>
                    <w:listEntry w:val="(Selecione o tipo)"/>
                    <w:listEntry w:val="Participante"/>
                    <w:listEntry w:val="Palestrante"/>
                    <w:listEntry w:val="Organizador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12" w:name="__Fieldmark__96_416857135"/>
            <w:bookmarkStart w:id="13" w:name="__Fieldmark__96_416857135"/>
            <w:bookmarkEnd w:id="1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30" w:after="3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Data_Mes_Ano Copy 25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__Fieldmark__100_416857135"/>
                  <w:enabled/>
                  <w:ddList>
                    <w:result w:val="0"/>
                    <w:listEntry w:val="(Selecione o tipo)"/>
                    <w:listEntry w:val="Participante"/>
                    <w:listEntry w:val="Palestrante"/>
                    <w:listEntry w:val="Organizador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14" w:name="__Fieldmark__100_416857135"/>
            <w:bookmarkStart w:id="15" w:name="__Fieldmark__100_416857135"/>
            <w:bookmarkEnd w:id="1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30" w:after="3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Data_Mes_Ano Copy 26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__Fieldmark__104_416857135"/>
                  <w:enabled/>
                  <w:ddList>
                    <w:result w:val="0"/>
                    <w:listEntry w:val="(Selecione o tipo)"/>
                    <w:listEntry w:val="Participante"/>
                    <w:listEntry w:val="Palestrante"/>
                    <w:listEntry w:val="Organizador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16" w:name="__Fieldmark__104_416857135"/>
            <w:bookmarkStart w:id="17" w:name="__Fieldmark__104_416857135"/>
            <w:bookmarkEnd w:id="1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30" w:after="3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Data_Mes_Ano Copy 27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__Fieldmark__108_416857135"/>
                  <w:enabled/>
                  <w:ddList>
                    <w:result w:val="0"/>
                    <w:listEntry w:val="(Selecione o tipo)"/>
                    <w:listEntry w:val="Participante"/>
                    <w:listEntry w:val="Palestrante"/>
                    <w:listEntry w:val="Organizador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18" w:name="__Fieldmark__108_416857135"/>
            <w:bookmarkStart w:id="19" w:name="__Fieldmark__108_416857135"/>
            <w:bookmarkEnd w:id="1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30" w:after="3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Data_Mes_Ano Copy 28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__Fieldmark__112_416857135"/>
                  <w:enabled/>
                  <w:ddList>
                    <w:result w:val="0"/>
                    <w:listEntry w:val="(Selecione o tipo)"/>
                    <w:listEntry w:val="Participante"/>
                    <w:listEntry w:val="Palestrante"/>
                    <w:listEntry w:val="Organizador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0" w:name="__Fieldmark__112_416857135"/>
            <w:bookmarkStart w:id="21" w:name="__Fieldmark__112_416857135"/>
            <w:bookmarkEnd w:id="2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30" w:after="3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Data_Mes_Ano Copy 29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__Fieldmark__116_416857135"/>
                  <w:enabled/>
                  <w:ddList>
                    <w:result w:val="0"/>
                    <w:listEntry w:val="(Selecione o tipo)"/>
                    <w:listEntry w:val="Participante"/>
                    <w:listEntry w:val="Palestrante"/>
                    <w:listEntry w:val="Organizador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2" w:name="__Fieldmark__116_416857135"/>
            <w:bookmarkStart w:id="23" w:name="__Fieldmark__116_416857135"/>
            <w:bookmarkEnd w:id="2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30" w:after="3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Data_Mes_Ano Copy 30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__Fieldmark__120_416857135"/>
                  <w:enabled/>
                  <w:ddList>
                    <w:result w:val="0"/>
                    <w:listEntry w:val="(Selecione o tipo)"/>
                    <w:listEntry w:val="Participante"/>
                    <w:listEntry w:val="Palestrante"/>
                    <w:listEntry w:val="Organizador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4" w:name="__Fieldmark__120_416857135"/>
            <w:bookmarkStart w:id="25" w:name="__Fieldmark__120_416857135"/>
            <w:bookmarkEnd w:id="2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30" w:after="3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Data_Mes_Ano Copy 31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__Fieldmark__124_416857135"/>
                  <w:enabled/>
                  <w:ddList>
                    <w:result w:val="0"/>
                    <w:listEntry w:val="(Selecione o tipo)"/>
                    <w:listEntry w:val="Participante"/>
                    <w:listEntry w:val="Palestrante"/>
                    <w:listEntry w:val="Organizador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6" w:name="__Fieldmark__124_416857135"/>
            <w:bookmarkStart w:id="27" w:name="__Fieldmark__124_416857135"/>
            <w:bookmarkEnd w:id="2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30" w:after="3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Data_Mes_Ano Copy 32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__Fieldmark__128_416857135"/>
                  <w:enabled/>
                  <w:ddList>
                    <w:result w:val="0"/>
                    <w:listEntry w:val="(Selecione o tipo)"/>
                    <w:listEntry w:val="Participante"/>
                    <w:listEntry w:val="Palestrante"/>
                    <w:listEntry w:val="Organizador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8" w:name="__Fieldmark__128_416857135"/>
            <w:bookmarkStart w:id="29" w:name="__Fieldmark__128_416857135"/>
            <w:bookmarkEnd w:id="2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30" w:after="3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Data_Mes_Ano Copy 33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__Fieldmark__132_416857135"/>
                  <w:enabled/>
                  <w:ddList>
                    <w:result w:val="0"/>
                    <w:listEntry w:val="(Selecione o tipo)"/>
                    <w:listEntry w:val="Participante"/>
                    <w:listEntry w:val="Palestrante"/>
                    <w:listEntry w:val="Organizador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30" w:name="__Fieldmark__132_416857135"/>
            <w:bookmarkStart w:id="31" w:name="__Fieldmark__132_416857135"/>
            <w:bookmarkEnd w:id="3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30" w:after="3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6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6"/>
        <w:gridCol w:w="2222"/>
      </w:tblGrid>
      <w:tr>
        <w:trPr/>
        <w:tc>
          <w:tcPr>
            <w:tcW w:w="63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2"/>
                <w:szCs w:val="12"/>
              </w:rPr>
              <w:t>Uso do MJ/UNODC</w:t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ubtotal de pontos – eventos/cursos: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V</w:t>
        <w:tab/>
        <w:t>PUBLICAÇÕES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1076"/>
      </w:tblGrid>
      <w:tr>
        <w:trPr/>
        <w:tc>
          <w:tcPr>
            <w:tcW w:w="96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istar da mais recente (primeiro) à mais antiga (última). Incluir dados conforme ABNT. 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so do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J/UNODC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ublicação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NTOS</w:t>
            </w:r>
          </w:p>
        </w:tc>
      </w:tr>
      <w:tr>
        <w:trPr>
          <w:trHeight w:val="39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20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date"/>
                    <w:maxLength w:val="45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date"/>
                    <w:maxLength w:val="45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type w:val="date"/>
                    <w:maxLength w:val="45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type w:val="date"/>
                    <w:maxLength w:val="45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type w:val="date"/>
                    <w:maxLength w:val="45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type w:val="date"/>
                    <w:maxLength w:val="45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type w:val="date"/>
                    <w:maxLength w:val="45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type w:val="date"/>
                    <w:maxLength w:val="45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type w:val="date"/>
                    <w:maxLength w:val="45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type w:val="date"/>
                    <w:maxLength w:val="45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6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6"/>
        <w:gridCol w:w="2222"/>
      </w:tblGrid>
      <w:tr>
        <w:trPr/>
        <w:tc>
          <w:tcPr>
            <w:tcW w:w="63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2"/>
                <w:szCs w:val="12"/>
              </w:rPr>
              <w:t>Uso do MJ/UNODC</w:t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ubtotal de pontos – publicações: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V</w:t>
        <w:tab/>
        <w:t>IDIOMAS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5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26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dio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mínio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</w:rPr>
            </w:pPr>
            <w:r>
              <w:fldChar w:fldCharType="begin">
                <w:ffData>
                  <w:name w:val="Idioma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20"/>
              </w:rPr>
            </w:pPr>
            <w:r>
              <w:fldChar w:fldCharType="begin">
                <w:ffData>
                  <w:name w:val="__Fieldmark__146_416857135"/>
                  <w:enabled/>
                  <w:ddList>
                    <w:result w:val="0"/>
                    <w:listEntry w:val="(Selecione)"/>
                    <w:listEntry w:val="Básico"/>
                    <w:listEntry w:val="Intermediário"/>
                    <w:listEntry w:val="Avançado"/>
                    <w:listEntry w:val="Fluente"/>
                    <w:listEntry w:val="Língua materna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32" w:name="__Fieldmark__146_416857135"/>
            <w:bookmarkStart w:id="33" w:name="__Fieldmark__146_416857135"/>
            <w:bookmarkEnd w:id="3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Idioma3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20"/>
              </w:rPr>
            </w:pPr>
            <w:r>
              <w:fldChar w:fldCharType="begin">
                <w:ffData>
                  <w:name w:val="__Fieldmark__148_416857135"/>
                  <w:enabled/>
                  <w:ddList>
                    <w:result w:val="0"/>
                    <w:listEntry w:val="(Selecione)"/>
                    <w:listEntry w:val="Básico"/>
                    <w:listEntry w:val="Intermediário"/>
                    <w:listEntry w:val="Avançado"/>
                    <w:listEntry w:val="Fluente"/>
                    <w:listEntry w:val="Língua materna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34" w:name="__Fieldmark__148_416857135"/>
            <w:bookmarkStart w:id="35" w:name="__Fieldmark__148_416857135"/>
            <w:bookmarkEnd w:id="3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Idioma3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20"/>
              </w:rPr>
            </w:pPr>
            <w:r>
              <w:fldChar w:fldCharType="begin">
                <w:ffData>
                  <w:name w:val="__Fieldmark__150_416857135"/>
                  <w:enabled/>
                  <w:ddList>
                    <w:result w:val="0"/>
                    <w:listEntry w:val="(Selecione)"/>
                    <w:listEntry w:val="Básico"/>
                    <w:listEntry w:val="Intermediário"/>
                    <w:listEntry w:val="Avançado"/>
                    <w:listEntry w:val="Fluente"/>
                    <w:listEntry w:val="Língua materna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36" w:name="__Fieldmark__150_416857135"/>
            <w:bookmarkStart w:id="37" w:name="__Fieldmark__150_416857135"/>
            <w:bookmarkEnd w:id="3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Idioma3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20"/>
              </w:rPr>
            </w:pPr>
            <w:r>
              <w:fldChar w:fldCharType="begin">
                <w:ffData>
                  <w:name w:val="__Fieldmark__152_416857135"/>
                  <w:enabled/>
                  <w:ddList>
                    <w:result w:val="0"/>
                    <w:listEntry w:val="(Selecione)"/>
                    <w:listEntry w:val="Básico"/>
                    <w:listEntry w:val="Intermediário"/>
                    <w:listEntry w:val="Avançado"/>
                    <w:listEntry w:val="Fluente"/>
                    <w:listEntry w:val="Língua materna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38" w:name="__Fieldmark__152_416857135"/>
            <w:bookmarkStart w:id="39" w:name="__Fieldmark__152_416857135"/>
            <w:bookmarkEnd w:id="3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Idioma3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20"/>
              </w:rPr>
            </w:pPr>
            <w:r>
              <w:fldChar w:fldCharType="begin">
                <w:ffData>
                  <w:name w:val="__Fieldmark__154_416857135"/>
                  <w:enabled/>
                  <w:ddList>
                    <w:result w:val="0"/>
                    <w:listEntry w:val="(Selecione)"/>
                    <w:listEntry w:val="Básico"/>
                    <w:listEntry w:val="Intermediário"/>
                    <w:listEntry w:val="Avançado"/>
                    <w:listEntry w:val="Fluente"/>
                    <w:listEntry w:val="Língua materna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40" w:name="__Fieldmark__154_416857135"/>
            <w:bookmarkStart w:id="41" w:name="__Fieldmark__154_416857135"/>
            <w:bookmarkEnd w:id="4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6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6"/>
        <w:gridCol w:w="2222"/>
      </w:tblGrid>
      <w:tr>
        <w:trPr/>
        <w:tc>
          <w:tcPr>
            <w:tcW w:w="63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2"/>
                <w:szCs w:val="12"/>
              </w:rPr>
              <w:t>Uso do MJ/UNODC</w:t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dioma(s) obrigatório(s) atendido(s):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(       ) SIM (       ) NÃO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</w:rPr>
        <w:t>VI – DISPONIBILIDADE PARA VIAGENS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5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1213"/>
      </w:tblGrid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Você reside em Brasília?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ocê possui disponibilidade para viagens?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 xml:space="preserve">Observações gerais do(a) candidato(a) </w:t>
      </w:r>
      <w:r>
        <w:rPr>
          <w:sz w:val="20"/>
        </w:rPr>
        <w:t>(máximo de 400 caracteres):</w:t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6"/>
      </w:tblGrid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Preencha com alguma informação essencial ou importante, não contemplada nos campos."/>
                  <w:textInput>
                    <w:maxLength w:val="40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=SEÇÃO DE USO DO MJ/UNODC=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SUMO DA PONTUAÇÃO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Classificação? (        ) SIM       (        ) NÃO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5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ritério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ntuação: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Formação acadêmica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Formação acadêmica desejável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Experiência profissional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</w:rPr>
              <w:t>Experiência profissional desejável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Eventos/cursos/treinamentos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Publicações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</w:rPr>
              <w:t>Idioma (se aplicável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 DE PONTOS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992"/>
        <w:gridCol w:w="4904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80" w:after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80" w:after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80" w:after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80" w:after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continuous"/>
      <w:pgSz w:w="11906" w:h="16838"/>
      <w:pgMar w:left="720" w:right="720" w:gutter="0" w:header="708" w:top="764" w:footer="0" w:bottom="72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2085</wp:posOffset>
          </wp:positionH>
          <wp:positionV relativeFrom="paragraph">
            <wp:posOffset>-80645</wp:posOffset>
          </wp:positionV>
          <wp:extent cx="1631950" cy="450215"/>
          <wp:effectExtent l="0" t="0" r="0" b="0"/>
          <wp:wrapSquare wrapText="bothSides"/>
          <wp:docPr id="1" name="il_f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l_f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2" t="-407" r="-112" b="-407"/>
                  <a:stretch>
                    <a:fillRect/>
                  </a:stretch>
                </pic:blipFill>
                <pic:spPr bwMode="auto">
                  <a:xfrm>
                    <a:off x="0" y="0"/>
                    <a:ext cx="1631950" cy="450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653665</wp:posOffset>
          </wp:positionH>
          <wp:positionV relativeFrom="paragraph">
            <wp:posOffset>-182880</wp:posOffset>
          </wp:positionV>
          <wp:extent cx="3987165" cy="680720"/>
          <wp:effectExtent l="0" t="0" r="0" b="0"/>
          <wp:wrapSquare wrapText="bothSides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3987165" cy="680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PartesuperiorzdoformulrioChar">
    <w:name w:val="Parte superior-z do formulário Char"/>
    <w:qFormat/>
    <w:rPr>
      <w:rFonts w:ascii="Arial" w:hAnsi="Arial" w:cs="Arial"/>
      <w:vanish/>
      <w:sz w:val="16"/>
      <w:szCs w:val="16"/>
    </w:rPr>
  </w:style>
  <w:style w:type="character" w:styleId="ParteinferiordoformulrioChar">
    <w:name w:val="Parte inferior do formulário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rtesuperiorzdoformulrio">
    <w:name w:val="Parte superior-z do formulá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Parteinferiordoformulrio">
    <w:name w:val="Parte inferior do formulá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ULARIO DE CURRICUL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13:55:00Z</dcterms:created>
  <dc:creator>Jose de Albuquerque Nogueira Filho</dc:creator>
  <dc:description/>
  <dc:language>en-US</dc:language>
  <cp:lastModifiedBy>Jose de Albuquerque Nogueira Filho</cp:lastModifiedBy>
  <dcterms:modified xsi:type="dcterms:W3CDTF">2014-05-30T13:55:00Z</dcterms:modified>
  <cp:revision>1</cp:revision>
  <dc:subject/>
  <dc:title/>
</cp:coreProperties>
</file>